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LAN DE TRABAJO CON EL TUTOR DE PROYECTO INTEGRADO. CURSO 09-10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puesta de división del trabajo a lo largo de las semanas que dura el período de prácticas. La semana anterior a las fechas indicadas en cada apartado, el tutor y profesor de OGE, orientarán al alumno sobre la forma de organizar el trabajo de esa semana; en la fecha indicada el alumno enseñará un borrador de la parte elaborada para, en su caso, la corrección o aceptación por el profesor. </w:t>
      </w:r>
    </w:p>
    <w:p>
      <w:pPr>
        <w:pStyle w:val="Normal"/>
        <w:jc w:val="center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9072"/>
        <w:gridCol w:w="992"/>
        <w:gridCol w:w="3685"/>
      </w:tblGrid>
      <w:tr>
        <w:trPr>
          <w:trHeight w:val="96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- EL PROYECTO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1- INTRODUCCIÓN O PRESENTACIÓN DEL PROYECTO.-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 xml:space="preserve">1.2- JUSTIFICACIÓN DEL PROYECTO.-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3- OBJETIVOS DEL PROYECTO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7/0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5- ESTUDIO DEL MERCADO.-</w:t>
            </w:r>
          </w:p>
        </w:tc>
      </w:tr>
      <w:tr>
        <w:trPr>
          <w:trHeight w:val="127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4- ANÁLISIS DEL CONTEXTO.-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 xml:space="preserve">1.4-1 Descripción del entorno social, económico y cultural. 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4-2 Descripción del espacio físico.</w:t>
            </w:r>
          </w:p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4-3 Explicar las características del grupo soci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s-ES_tradnl"/>
              </w:rPr>
              <w:t>14/0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6- DESCRIPCIÓN DEL PROGRAMA DE ACTIVIDADES A REALIZAR.-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6-1 Contenidos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6-2 Objetivos específicos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6-3 Secuenciación de los contenid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21/04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6-4 Descripción de las sesiones propuestas para desarrollar los contenid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28/04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2.3- RECURSOS ECONÓMICOS.- plan económico – financiero.</w:t>
            </w:r>
          </w:p>
        </w:tc>
      </w:tr>
      <w:tr>
        <w:trPr>
          <w:trHeight w:val="9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6-5 Organización de las actividades.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72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.6-6 Metodología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eastAsia="Tahoma" w:cs="Tahoma" w:ascii="Tahoma" w:hAnsi="Tahoma"/>
                <w:sz w:val="24"/>
                <w:lang w:val="es-ES_tradnl"/>
              </w:rPr>
              <w:t xml:space="preserve">          </w:t>
            </w:r>
            <w:r>
              <w:rPr>
                <w:rFonts w:cs="Tahoma" w:ascii="Tahoma" w:hAnsi="Tahoma"/>
                <w:sz w:val="24"/>
                <w:lang w:val="es-ES_tradnl"/>
              </w:rPr>
              <w:t>1.6-7 Evaluación de los resultado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/0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sz w:val="24"/>
                <w:lang w:val="es-ES_tradnl"/>
              </w:rPr>
            </w:pPr>
            <w:r>
              <w:rPr>
                <w:rFonts w:cs="Tahoma" w:ascii="Tahoma" w:hAnsi="Tahoma"/>
                <w:i/>
                <w:sz w:val="24"/>
                <w:lang w:val="es-ES_tradnl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</w:rPr>
              <w:t>2.- LOS RECURSOS Y MEDIOS NECESARIOS.-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eastAsia="Tahoma" w:cs="Tahoma" w:ascii="Tahoma" w:hAnsi="Tahoma"/>
                <w:sz w:val="24"/>
                <w:lang w:val="es-ES_tradnl"/>
              </w:rPr>
              <w:t xml:space="preserve"> </w:t>
            </w:r>
            <w:r>
              <w:rPr>
                <w:rFonts w:cs="Tahoma" w:ascii="Tahoma" w:hAnsi="Tahoma"/>
                <w:sz w:val="24"/>
                <w:lang w:val="es-ES_tradnl"/>
              </w:rPr>
              <w:t>2.1- HUMANOS.-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eastAsia="Tahoma" w:cs="Tahoma" w:ascii="Tahoma" w:hAnsi="Tahoma"/>
                <w:sz w:val="24"/>
                <w:lang w:val="es-ES_tradnl"/>
              </w:rPr>
              <w:t xml:space="preserve"> </w:t>
            </w:r>
            <w:r>
              <w:rPr>
                <w:rFonts w:cs="Tahoma" w:ascii="Tahoma" w:hAnsi="Tahoma"/>
                <w:sz w:val="24"/>
                <w:lang w:val="es-ES_tradnl"/>
              </w:rPr>
              <w:t>2.2- INSTALACIONES Y MATERIAL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9/0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3.- LA PROMOCIÓN Y DIFUSIÓN DEL PROYECTO.-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4.- FASES DE PUESTA EN MARCHA DEL PROYECTO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26/05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5.- DOCUMENTACIÓN Y BIBLIOGRAFÍA CONSULTADA.-    7.- ANEXOS.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2/06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POWER POINT DE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09/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AJUSTES FINALES</w:t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ENTREGA DE PROYECTOS INTEGRAD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lang w:val="es-ES_tradnl"/>
              </w:rPr>
              <w:t>16/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snapToGrid w:val="false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EXPOSICIÓN DE PROYECT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  <w:t>18/0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snapToGrid w:val="false"/>
              <w:jc w:val="center"/>
              <w:rPr>
                <w:rFonts w:ascii="Tahoma" w:hAnsi="Tahoma" w:cs="Tahoma"/>
                <w:sz w:val="24"/>
                <w:lang w:val="es-ES_tradnl"/>
              </w:rPr>
            </w:pPr>
            <w:r>
              <w:rPr>
                <w:rFonts w:cs="Tahoma" w:ascii="Tahoma" w:hAnsi="Tahoma"/>
                <w:sz w:val="24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8:50:00Z</dcterms:created>
  <dc:creator>LA JEFA</dc:creator>
  <dc:description/>
  <cp:keywords/>
  <dc:language>en-US</dc:language>
  <cp:lastModifiedBy>ALEX</cp:lastModifiedBy>
  <dcterms:modified xsi:type="dcterms:W3CDTF">2010-03-24T09:04:00Z</dcterms:modified>
  <cp:revision>4</cp:revision>
  <dc:subject/>
  <dc:title>ANEXO III   ----   PLAN DE TRABAJO PARA LA ELABORACIÓN DEL PROYECTO INTEGRADO</dc:title>
</cp:coreProperties>
</file>